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ผลการปฏิบัติราชการสำหรับพนักงานมหาวิทยาลัยและลูกจ้างของมหาวิทยาลัย 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ังกัดวิทยาลัยการแพทย์แผนไทย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ยสนับสนุ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อบการปฏิบัติงาน ตั้งแต่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กร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sz w:val="36"/>
          <w:szCs w:val="36"/>
        </w:rPr>
        <w:t>64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>3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กร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spacing w:before="120" w:after="0"/>
        <w:ind w:right="-105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3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 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spacing w:before="0" w:after="120"/>
        <w:ind w:right="-390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สัมฤทธิ์ของงาน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060"/>
        <w:gridCol w:w="2250"/>
        <w:gridCol w:w="23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blHeader w:val="true"/>
          <w:trHeight w:val="1039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กิจก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โครงการ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ตัวชี้วัด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ายงานผลการปฏิบัติราช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ลักฐานที่แสดงถึ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ลการปฏิบัติราช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ต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หลักฐานเชิงประจักษ์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ารประเมินตนเอ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ารประเมินหัวหน้าภาควิชา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่าคะแนนที่ได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442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……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................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อ ระดับขั้นตอนการทำ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จนสำเร็จ หรือ 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  <w:r>
              <w:rPr>
                <w:rFonts w:eastAsia="Times New Roman"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…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................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อ ระดับขั้นตอนการทำ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จนสำเร็จ หรือ 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  <w:r>
              <w:rPr>
                <w:rFonts w:eastAsia="Times New Roman"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…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................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อ ระดับขั้นตอนการทำ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จนสำเร็จ หรือ 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  <w:r>
              <w:rPr>
                <w:rFonts w:eastAsia="Times New Roman" w:cs="TH SarabunPSK" w:ascii="TH SarabunPSK" w:hAnsi="TH SarabunPSK"/>
                <w:sz w:val="28"/>
              </w:rPr>
              <w:t>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รื่อง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……………………………………………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ความสำเร็จในการจัดทำ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  <w:r>
              <w:rPr>
                <w:rFonts w:cs="TH SarabunPSK" w:ascii="TH SarabunPSK" w:hAnsi="TH SarabunPSK"/>
                <w:sz w:val="28"/>
              </w:rPr>
              <w:t>) 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1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...................................................................................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3 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4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>5 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อ ระดับขั้นตอนการทำ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ั้น จนสำเร็จ หรือ เขียนขั้นตอนของงา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  <w:r>
        <w:br w:type="page"/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109"/>
      </w:tblGrid>
      <w:tr>
        <w:trPr>
          <w:trHeight w:val="465" w:hRule="atLeast"/>
        </w:trPr>
        <w:tc>
          <w:tcPr>
            <w:tcW w:w="15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พเจ้าขอรับร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ฏิบัติราช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ึงได้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ยมือชื่อไว้เป็นหลักฐา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ับ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8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ับ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8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109"/>
      </w:tblGrid>
      <w:tr>
        <w:trPr>
          <w:trHeight w:val="302" w:hRule="atLeast"/>
        </w:trPr>
        <w:tc>
          <w:tcPr>
            <w:tcW w:w="15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distribut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30" w:hanging="0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ข้อมูล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)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เด่น  และ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 สิ่งที่ควรปรับปรุงแก้ไข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)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เสนอแนะเกี่ยวกับวิธีส่งเสริมและพัฒนา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65" w:hRule="atLeast"/>
        </w:trPr>
        <w:tc>
          <w:tcPr>
            <w:tcW w:w="15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7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ประเมินและผู้รับการประเมินได้เห็นชอบผลการประเมินแล้ว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ระบุข้อมูลใน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4)  (6)  (7)  (8)  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 xml:space="preserve">(10)  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ห้ครบ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เมื่อสิ้นรอบการประเม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  <w:tc>
          <w:tcPr>
            <w:tcW w:w="8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ลายมือชื่อ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.......................................... 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ู้รับการประเมิน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  <w:tc>
          <w:tcPr>
            <w:tcW w:w="8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วันที่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.........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TH SarabunPSK" w:ascii="TH SarabunPSK" w:hAnsi="TH SarabunPSK"/>
                <w:sz w:val="28"/>
              </w:rPr>
              <w:t>....................................................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>. ......................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-539"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120"/>
        <w:ind w:right="-28" w:hanging="0"/>
        <w:jc w:val="distribute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sectPr>
      <w:type w:val="nextPage"/>
      <w:pgSz w:orient="landscape" w:w="16838" w:h="11906"/>
      <w:pgMar w:left="993" w:right="395" w:gutter="0" w:header="0" w:top="567" w:footer="0" w:bottom="46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  <w:b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distribute"/>
    </w:pPr>
    <w:rPr/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Footnote">
    <w:name w:val="Footnote Text"/>
    <w:basedOn w:val="Normal"/>
    <w:pPr>
      <w:jc w:val="left"/>
    </w:pPr>
    <w:rPr>
      <w:rFonts w:ascii="MS Sans Serif;Arial" w:hAnsi="MS Sans Serif;Arial" w:eastAsia="Times New Roman" w:cs="Cordia New"/>
      <w:sz w:val="28"/>
    </w:rPr>
  </w:style>
  <w:style w:type="paragraph" w:styleId="BalloonText">
    <w:name w:val="Balloon Text"/>
    <w:basedOn w:val="Normal"/>
    <w:qFormat/>
    <w:pPr>
      <w:jc w:val="distribute"/>
    </w:pPr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30:00Z</dcterms:created>
  <dc:creator>iLLuSioN</dc:creator>
  <dc:description/>
  <cp:keywords/>
  <dc:language>en-US</dc:language>
  <cp:lastModifiedBy>Watchara Damjuti</cp:lastModifiedBy>
  <cp:lastPrinted>2016-06-10T15:48:00Z</cp:lastPrinted>
  <dcterms:modified xsi:type="dcterms:W3CDTF">2021-01-08T15:41:00Z</dcterms:modified>
  <cp:revision>3</cp:revision>
  <dc:subject/>
  <dc:title>รายงานผลการประเมินการปฏิบัติราชการตามคำรับรองการปฏิบัติราชการระดับกลุ่มงาน/บุคคล ประจำปีงบประมาณ พ</dc:title>
</cp:coreProperties>
</file>